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11"/>
        <w:gridCol w:w="1872"/>
        <w:gridCol w:w="1800"/>
        <w:gridCol w:w="1800"/>
        <w:gridCol w:w="144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s sorted by devia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 nam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b/>
              </w:rPr>
              <w:t>H°(solv) e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b/>
              </w:rPr>
              <w:t>H°(solv) cal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b/>
              </w:rPr>
              <w:t>H°(solv) 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propan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ropylform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Xyl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-(1-Methylethyl)ethanamide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pyr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 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mino-1,3-dimethyluraci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propan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ropyl sulf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utyleneglyc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8,11-Tetraoxododec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benzaldehy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pyr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eth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ethi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n-but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ne glycol dibutyr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ric acid methylest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minouraci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2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2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 form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butyr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4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5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5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5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2-methylbutan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5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ethi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5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5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entyl form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5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valer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5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-1,2-di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5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5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6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Amino-1-methyluraci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1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0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6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6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6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6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6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form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6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pival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6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6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6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2-Dimethylpropan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.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7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fluoro-2-prop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7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7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isobutyr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7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7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pin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7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7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7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mino-3-methoxyprop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7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propion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7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8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8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anethi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8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8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Xyl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8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thio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8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capr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8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8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8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oxy-2-methoxyprop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8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acet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9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9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9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so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9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Lut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9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9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9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9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9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t-butyl eth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9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 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acet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0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yanophe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0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Ethylthio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0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0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isobutan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0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0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pyr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0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0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0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valer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1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en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1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acet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1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1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ethyl 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1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butan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1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isovaler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1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propan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2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2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2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2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But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2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2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2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methyl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2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enitr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2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ro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2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hexan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3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-1,3-di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3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bipheny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3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yridin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3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3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ethyl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3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3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3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3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ric ac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3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4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4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4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4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yrro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4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.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4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ana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4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4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Lut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4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ceryl tributan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4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ediol di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5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5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aminoprop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5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5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m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5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5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5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chlorobipheny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5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-5-propyluraci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5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5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pyr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6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tolu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6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6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ropyl eth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6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eth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6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6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6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anil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6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nthic ac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6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6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7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7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7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-pentyl eth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7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7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7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anethi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7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7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7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7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8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fluoroeth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8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8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.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8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8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8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Valeraldehy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8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-Pin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8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eth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8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enzonitr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8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9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9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9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Xyl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9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9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acet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9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propan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9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on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9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tolu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9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19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Xyl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0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pival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0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0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0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0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phe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0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0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ronitr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0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0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Lut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1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ceryltri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1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isobutyr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1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1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1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propoxyeth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1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1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2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hex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2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2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2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2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aminobu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2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inonitr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2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2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utanedi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2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2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ne glycol dipropion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3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3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3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8,11,14-Pentaoxopentadec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3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x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3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acet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3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3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bipheny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3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nic ac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3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yrrolid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.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3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4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4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4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4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oc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4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Diaminopen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4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ethylthio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4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fluoro-2-prop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4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anil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4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form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4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5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5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5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x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5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x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5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prop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5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Lut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5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'-Dichlorobipheny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5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morphol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5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5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ponitr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6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6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6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6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tolu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6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pen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6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n-prop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6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ethyleth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6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hex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6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6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oxaoc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7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7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7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chlorobu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7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7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7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Ethylpyr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7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n-butyleth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7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7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oxahep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7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8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Dichloropen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8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ethylform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8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8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edinitr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8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ethyl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8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8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tetrahydrofur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8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pyr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8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ci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8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piper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9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9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9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oxyethyl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9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butano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9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Butyl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9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.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9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Ethyl-1,3-dimethyluraci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9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methylthio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9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29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0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0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hydroxy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0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bipheny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0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0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0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aminoeth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0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Crown-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9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0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0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1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1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2-Trifluoroeth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1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phol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1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1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2-pen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1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entyl alcoh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1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1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1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1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2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2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2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eth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2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2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2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2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2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acet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2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x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2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propyleth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3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 alcoh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3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3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3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3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3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3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3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tetrahydrofur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3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3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4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4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4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4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pt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4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4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4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4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.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4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4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.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5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isobutyl ket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5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rop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5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5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5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oxyeth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5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.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5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Crown-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.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5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hex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5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5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cellosolv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6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ronitr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6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6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-1-propa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6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Propanetri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3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6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6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6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form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6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Propanedi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.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6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6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7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5-Trimethyl-2-cyclohexen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7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7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7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Lut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7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ace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7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7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,10,13,16-Hexaoxacyclooctadec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9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7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7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alami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7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eneglycol diethyl eth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8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imethylaminopyrid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8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8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ethanola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8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8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8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methylthiour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8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ethylanil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8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phen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38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fluorothymi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33:00Z</dcterms:created>
  <dc:creator>Rudolf Naef</dc:creator>
  <dc:description/>
  <dc:language>en-US</dc:language>
  <cp:lastModifiedBy>Rudolf Naef</cp:lastModifiedBy>
  <dcterms:modified xsi:type="dcterms:W3CDTF">2017-05-04T12:43:00Z</dcterms:modified>
  <cp:revision>1</cp:revision>
  <dc:subject/>
  <dc:title>Molecules sorted by deviation</dc:title>
</cp:coreProperties>
</file>